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.1</w:t>
      </w:r>
    </w:p>
    <w:p>
      <w:pPr>
        <w:pStyle w:val="Style15"/>
        <w:shd w:fill="F9F9F7" w:val="clear"/>
        <w:spacing w:lineRule="auto" w:line="360" w:before="0" w:after="0"/>
        <w:ind w:firstLine="340"/>
        <w:rPr/>
      </w:pPr>
      <w:r>
        <w:rPr>
          <w:i/>
          <w:iCs/>
          <w:color w:val="000000"/>
          <w:sz w:val="28"/>
          <w:szCs w:val="28"/>
        </w:rPr>
        <w:t>Физика </w:t>
      </w:r>
      <w:r>
        <w:rPr>
          <w:color w:val="000000"/>
          <w:sz w:val="28"/>
          <w:szCs w:val="28"/>
        </w:rPr>
        <w:t>– наука, изучающая простейшие и вместе с тем наиболее общие закономерности явлений природы, свойства и строение материи и законы ее движения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физики связано с изучением форм и законов движения тел, так как движение представляет собой форму существования материи.</w:t>
      </w:r>
    </w:p>
    <w:p>
      <w:pPr>
        <w:pStyle w:val="Style15"/>
        <w:shd w:fill="F9F9F7" w:val="clear"/>
        <w:spacing w:lineRule="auto" w:line="360" w:before="0" w:after="0"/>
        <w:ind w:firstLine="340"/>
        <w:rPr/>
      </w:pPr>
      <w:r>
        <w:rPr>
          <w:color w:val="000000"/>
          <w:sz w:val="28"/>
          <w:szCs w:val="28"/>
        </w:rPr>
        <w:t>Перед физикой стоят следующие </w:t>
      </w:r>
      <w:r>
        <w:rPr>
          <w:i/>
          <w:i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следовать явления природы и найти законы, которым они подчиняются;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 причинно – следственные связи между вновь открытыми явлениями и явлениями, изученными ранее;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менить полученные знания для дальнейшего активного воздействия на природу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методы исследования:</w:t>
      </w:r>
    </w:p>
    <w:p>
      <w:pPr>
        <w:pStyle w:val="Style15"/>
        <w:shd w:fill="F9F9F7" w:val="clear"/>
        <w:spacing w:lineRule="auto" w:line="360" w:before="0" w:after="0"/>
        <w:ind w:firstLine="340"/>
        <w:rPr/>
      </w:pPr>
      <w:r>
        <w:rPr>
          <w:color w:val="000000"/>
          <w:sz w:val="28"/>
          <w:szCs w:val="28"/>
        </w:rPr>
        <w:t>1) </w:t>
      </w:r>
      <w:r>
        <w:rPr>
          <w:i/>
          <w:iCs/>
          <w:color w:val="000000"/>
          <w:sz w:val="28"/>
          <w:szCs w:val="28"/>
        </w:rPr>
        <w:t>наблюдение</w:t>
      </w:r>
      <w:r>
        <w:rPr>
          <w:color w:val="000000"/>
          <w:sz w:val="28"/>
          <w:szCs w:val="28"/>
        </w:rPr>
        <w:t> – изучение явлений в естественной, природной обстановке. Научное наблюдение представляет далеко не простую задачу, так как требует умения совместно сгруппировать ряд родственных явлений, отметив их характерные черты сходства и различия, выяснения факторов, от которых зависит изучаемое явление, и установления влияния каждого фактора в отдельности при сохранении неизменными всех остальных;</w:t>
      </w:r>
    </w:p>
    <w:p>
      <w:pPr>
        <w:pStyle w:val="Style15"/>
        <w:shd w:fill="F9F9F7" w:val="clear"/>
        <w:spacing w:lineRule="auto" w:line="360" w:before="0" w:after="0"/>
        <w:ind w:firstLine="340"/>
        <w:rPr/>
      </w:pPr>
      <w:r>
        <w:rPr>
          <w:color w:val="000000"/>
          <w:sz w:val="28"/>
          <w:szCs w:val="28"/>
        </w:rPr>
        <w:t>2) </w:t>
      </w:r>
      <w:r>
        <w:rPr>
          <w:i/>
          <w:iCs/>
          <w:color w:val="000000"/>
          <w:sz w:val="28"/>
          <w:szCs w:val="28"/>
        </w:rPr>
        <w:t>эксперимент </w:t>
      </w:r>
      <w:r>
        <w:rPr>
          <w:color w:val="000000"/>
          <w:sz w:val="28"/>
          <w:szCs w:val="28"/>
        </w:rPr>
        <w:t>– изучение явления путем его воспроизведения в искусственной, лабораторной обстановке. Эксперимент имеет ряд преимуществ перед наблюдением. Он экономит время, ускоряя возможность изучения явления, так как ученый не ждет, пока это явление произойдет в природе, а искусственно создает его в нужный момент в лаборатории. Эксперимент очень часто расширяет диапазон изучения явлений. Например, в природе происходит колебание температур в очень небольшом интервале, в лаборатории же можно создать температуры очень высокие и очень низкие, приближающиеся к абсолютному нулю. Эксперимент позволяет производить исследования при помощи сложных стационарных приборов, то есть производить их значительно точнее, чем в природных условиях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 позволяет: 1)изолировать исследуемый объект от влияния побочных, несущественных и затемняющих его сущность явлений и изучать его в «чистом» виде; 2)многократно воспроизводить ход процесса в строго фиксированных, поддающихся контролю и учету условиях; 3)планомерно измерять, варьировать, комбинировать различные условия в целях получения искомого результата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экспериментальных данных и приводит к установлению физических законов. Именно таким путем был открыт известный закон Ома.</w:t>
      </w:r>
    </w:p>
    <w:p>
      <w:pPr>
        <w:pStyle w:val="Style15"/>
        <w:shd w:fill="F9F9F7" w:val="clear"/>
        <w:spacing w:lineRule="auto" w:line="360" w:before="0" w:after="0"/>
        <w:ind w:firstLine="340"/>
        <w:rPr/>
      </w:pPr>
      <w:r>
        <w:rPr>
          <w:color w:val="000000"/>
          <w:sz w:val="28"/>
          <w:szCs w:val="28"/>
        </w:rPr>
        <w:t>3) </w:t>
      </w:r>
      <w:r>
        <w:rPr>
          <w:i/>
          <w:iCs/>
          <w:color w:val="000000"/>
          <w:sz w:val="28"/>
          <w:szCs w:val="28"/>
        </w:rPr>
        <w:t>создание гипотез</w:t>
      </w:r>
      <w:r>
        <w:rPr>
          <w:color w:val="000000"/>
          <w:sz w:val="28"/>
          <w:szCs w:val="28"/>
        </w:rPr>
        <w:t> – научных предположений, выдвигаемых для объяснения явления. Известны примеры, когда новые физические закономерности были сначала предсказаны теоретически и лишь затем обнаружены экспериментально. К числу таких открытий относится знаменитое соотношение Эйнштейна, связывающее массу и энергию частиц. И в этих случаях эксперимент в физике играет решающую роль. Физическими законами становятся лишь те теоретические предсказания, которые подтверждаются экспериментом.</w:t>
      </w:r>
    </w:p>
    <w:p>
      <w:pPr>
        <w:pStyle w:val="Style15"/>
        <w:shd w:fill="F9F9F7" w:val="clear"/>
        <w:spacing w:lineRule="auto" w:line="360" w:before="0" w:after="0"/>
        <w:ind w:firstLine="340"/>
        <w:rPr/>
      </w:pPr>
      <w:r>
        <w:rPr>
          <w:i/>
          <w:iCs/>
          <w:color w:val="000000"/>
          <w:sz w:val="28"/>
          <w:szCs w:val="28"/>
        </w:rPr>
        <w:t>Объектом изучения физики</w:t>
      </w:r>
      <w:r>
        <w:rPr>
          <w:color w:val="000000"/>
          <w:sz w:val="28"/>
          <w:szCs w:val="28"/>
        </w:rPr>
        <w:t> являются наиболее простые свойства и структура материи. Ученые – физики при проведении экспериментов могут применять мощные физические воздействия и теоретически изучать их, используя методы упрощения систем. Фундаментальные физические законы лежат в основе фундаментальных химических и биологических закономерностей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физика выделилась в отдельную науку, так как ее объект - живой организм - не допускает ни произвольных гипотез, ни жестких очисток, ни мощных воздействий. Достаточно по примеру физики сделать хотя бы одно допущение, например, что лекарство абсолютно не токсично в любых дозах, - и будут решены почти все проблемы медицины, патология исчезнет, но погибнет и живой организм.</w:t>
      </w:r>
    </w:p>
    <w:p>
      <w:pPr>
        <w:pStyle w:val="Style15"/>
        <w:shd w:fill="F9F9F7" w:val="clear"/>
        <w:spacing w:lineRule="auto" w:line="360" w:before="0" w:after="0"/>
        <w:ind w:firstLine="340"/>
        <w:rPr/>
      </w:pPr>
      <w:r>
        <w:rPr>
          <w:i/>
          <w:iCs/>
          <w:color w:val="000000"/>
          <w:sz w:val="28"/>
          <w:szCs w:val="28"/>
        </w:rPr>
        <w:t>Цель биофизики</w:t>
      </w:r>
      <w:r>
        <w:rPr>
          <w:color w:val="000000"/>
          <w:sz w:val="28"/>
          <w:szCs w:val="28"/>
        </w:rPr>
        <w:t> – познание закономерностей процессов в живом организме, поэтому есть отличие в применяемых методах, что относит биофизику к разделу биологических наук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физика изучает: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явления – биотоки, ток крови, движения животных, диффузию различных веществ в живом организме, то есть биологические формы движения материи;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свойства живых тканей – электропроводность, оптическую плотность, поверхностное натяжение, теплоемкость и т.д., дающие возможность расшифровать особенности биологических структур;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 физико – химические процессы, происходящие в тканях, клетках.</w:t>
      </w:r>
    </w:p>
    <w:p>
      <w:pPr>
        <w:pStyle w:val="Style15"/>
        <w:shd w:fill="F9F9F7" w:val="clear"/>
        <w:spacing w:lineRule="auto" w:line="360" w:before="0" w:after="0"/>
        <w:ind w:firstLine="340"/>
        <w:rPr/>
      </w:pPr>
      <w:r>
        <w:rPr>
          <w:color w:val="000000"/>
          <w:sz w:val="28"/>
          <w:szCs w:val="28"/>
        </w:rPr>
        <w:t>Таким образом, </w:t>
      </w:r>
      <w:r>
        <w:rPr>
          <w:i/>
          <w:iCs/>
          <w:color w:val="000000"/>
          <w:sz w:val="28"/>
          <w:szCs w:val="28"/>
        </w:rPr>
        <w:t>биофизика</w:t>
      </w:r>
      <w:r>
        <w:rPr>
          <w:color w:val="000000"/>
          <w:sz w:val="28"/>
          <w:szCs w:val="28"/>
        </w:rPr>
        <w:t> – наука о наиболее простых и фундаментальных взаимодействиях, лежащих в основе биологических явлений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оследующего развития биофизика подразделилась на теоретическую биофизику, предметом изучения которой являются общие законы, управляющие физико-химическими превращениями в живых тканях, и прикладную биофизику, задачей которой является практическое использование биофизических закономерностей в различных специальных областях знаний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значение физики для биологии. Известно, что живая ткань обладает определенными физическими параметрами: электрической проводимостью, удельной теплоемкостью, устойчивостью к механическим деформациям и другими. При изменении биологических функций организма меняются и его физические характеристики, что используется в диагностике заболеваний. Так, при воспалительных процессах наблюдается повышение температуры, при туберкулезе понижается прозрачность легких, при некоторых заболеваниях нервной системы растет артериальное давление. Кроме того, в живых организмах неразрывно сочетаются физические, химические, биологические и другие факторы. Например, глаз представляет собой сложную систему, содержащую оптическую часть (хрусталик), электрохимический преобразователь световой энергии (сетчатка), автоматическое устройство (механизм аккомодации, сужения и расширения зрачка) и др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взять процессы, протекающие в нервной системе. Часто употребляется выражение: «Из коры головного мозга сигнал передается на нервные окончания». Какой сигнал? Как передается? Ответы на эти вопросы являются чисто «физическими». Нервные волокна – это, упрощенно говоря, тоненькие трубочки, стенки которых представляют собой своего рода конденсатор. При возбуждении они способны пропускать ионы, что приводит к разрядке данного конденсатора на каком-то участке. Этот конденсатор разряжается. Процесс переходит на соседние участки, и по трубочке пробегает волна «разрядки» - электрический потенциал возбуждения, заметно превышающий потенциал покоя. В следующее мгновение первоначальное состояние нерва восстанавливается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ечном счете, на основе физики можно объяснить все процессы в живом организме вплоть до работы механизма наследственности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м развитии медицина опирается на химию и физику. В теории медицины получили отражение физико-химические процессы, происходящие в живом организме, особенно при взаимодействии его с внешней средой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практическое значение для медицины имеют прикладная физики и биофизика, которые охватывают широкий круг вопросов, связанных с физическими явлениями, лежащими в основе устройства и действия ряда органов и систем организма. (В первую очередь органов слуха и зрения. Сюда же относятся, например, вопросы строения и механических свойств опорных элементов организма, кинематика и динамика двигательного аппарата, гидродинамика кровообращения, энергетический баланс и терморегуляция, биоэлектрические явления в тканях и органах и т.п.)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ладной биофизике относится также весьма обширная область физических методов исследования различных функций организма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становиться вкратце также на значении для медицины физики как основы медицинской техники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открытие физики обогащает медицину новыми приборами и аппаратами, дающими возможность усовершенствовать существующие или ввести в практику новые методы диагностики и лечения. Достаточно вспомнить, какой переворот в микробиологии и эпидемиологии в свое время произвело применение оптического микроскопа, а затем электронного микроскопа. Трудно переоценить значение метода диагностики и лечения заболеваний, которое дало медицине открытие рентгеновских лучей. Целый ряд тонких объективных диагностических методик, как, например, электрокардиография, электроэнцефалография и др., медицина получила только в связи с развитием электронно-усилительной техники. Развитие техники высоких и ультравысоких частот обогатило физиотерапию целым рядом новых эффективных методик, таких, например, как диатермия, индуктометрия, УВЧ-терапия.</w:t>
      </w:r>
    </w:p>
    <w:p>
      <w:pPr>
        <w:pStyle w:val="Style15"/>
        <w:shd w:fill="F9F9F7" w:val="clear"/>
        <w:spacing w:lineRule="auto" w:line="360" w:before="0" w:after="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ет такой области медицины, которая не пользовалась бы какими-либо физическими приспособлениями и не применяла бы физических методов исследований и лечения. Следовательно, физика и особенно биофизика имеют исключительно важное значение для медицины.</w:t>
      </w:r>
    </w:p>
    <w:p>
      <w:pPr>
        <w:pStyle w:val="Normal"/>
        <w:spacing w:lineRule="auto" w:line="360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39:00Z</dcterms:created>
  <dc:creator>MD</dc:creator>
  <dc:description/>
  <cp:keywords/>
  <dc:language>en-US</dc:language>
  <cp:lastModifiedBy>MD</cp:lastModifiedBy>
  <dcterms:modified xsi:type="dcterms:W3CDTF">2019-01-08T15:39:00Z</dcterms:modified>
  <cp:revision>2</cp:revision>
  <dc:subject/>
  <dc:title>ВВЕДЕНИЕ</dc:title>
</cp:coreProperties>
</file>